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5F5F5" w:val="clear"/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shd w:fill="F5F5F5" w:val="clear"/>
        </w:rPr>
        <w:t>Особенности разработки потоков</w:t>
      </w:r>
    </w:p>
    <w:p>
      <w:pPr>
        <w:pStyle w:val="Web"/>
        <w:shd w:fill="F5F5F5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  <w:t>Современные операционные системы Windows 32 обеспечивают не только многозадачность, т. е. возможность параллельной работы нескольких программ, но и многопоточность, когда в рамках одной программы организуется несколько параллельно выполняемых фрагментов (потоков), каждый из которых конкурирует с другими потоками за наиболее важный ресурс - время центрального процессора. В многопоточном режиме время ЦП выделяется для каждого процесса небольшими порциями (квантами), по истечении этого времени управление передается другому потоку и т. д. до тех пор, пока потоки не закончат свою работу. В любой работающей программе организуется как минимум один поток для команд программы. С помощью объектов класса TThread программа может создать дополнительные потоки для проведения некоторой фоновой работы (например, текстовый процессор Word создает дополнительные потоки для проверки правильности орфографии, разбивки на страницы, печати документа и т. п.).</w:t>
      </w:r>
    </w:p>
    <w:p>
      <w:pPr>
        <w:pStyle w:val="Web"/>
        <w:shd w:fill="F5F5F5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ля создания дополнительного потока в программах Delphi предназначен специальный модуль потока в репозитории он обозначен пиктограммой Thread Obiecll). При выборе этого модуля Delphi запрашивает имя класса, который будет дочерним для основополагающего класса TThread. Необходимость наследования связана с тем, что класс TThread содержит абстрактный метод Execute, который, собственно, и должен исполняться в рамках нового потока и который, следовательно, обязан перекрываться в потомках.</w:t>
      </w:r>
    </w:p>
    <w:p>
      <w:pPr>
        <w:pStyle w:val="Web"/>
        <w:shd w:fill="F5F5F5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сле указания имени дочернего класса Delphi раскрывает дополнительный модуль с обширным комментарием и заготовкой для дочернего класса.</w:t>
      </w:r>
    </w:p>
    <w:p>
      <w:pPr>
        <w:pStyle w:val="Web"/>
        <w:shd w:fill="F5F5F5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Например (с соответствующим переводом):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unit</w:t>
      </w:r>
      <w:r>
        <w:rPr>
          <w:color w:val="000000"/>
          <w:sz w:val="16"/>
          <w:szCs w:val="16"/>
        </w:rPr>
        <w:t xml:space="preserve"> Unit1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nterface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uses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Classes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type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MyThread = </w:t>
      </w:r>
      <w:r>
        <w:rPr>
          <w:b/>
          <w:bCs/>
          <w:color w:val="000000"/>
          <w:sz w:val="16"/>
          <w:szCs w:val="16"/>
        </w:rPr>
        <w:t>class</w:t>
      </w:r>
      <w:r>
        <w:rPr>
          <w:color w:val="000000"/>
          <w:sz w:val="16"/>
          <w:szCs w:val="16"/>
        </w:rPr>
        <w:t>(TThread)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private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i/>
          <w:iCs/>
          <w:color w:val="000080"/>
          <w:sz w:val="16"/>
          <w:szCs w:val="16"/>
        </w:rPr>
        <w:t>{ Private declarations }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protected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Execute; </w:t>
      </w:r>
      <w:r>
        <w:rPr>
          <w:b/>
          <w:bCs/>
          <w:color w:val="000000"/>
          <w:sz w:val="16"/>
          <w:szCs w:val="16"/>
        </w:rPr>
        <w:t>override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mplementatio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{ Важно: Методы и свойства объектов из библиотеки визуальных компонентов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могут использоваться только в рамках вызова метода Synchronize, например: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Synchronize(UpdateCaption);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где метод UpdateCaption должен быть подобен такому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procedure MyThread.UpdateCaption;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 xml:space="preserve">  </w:t>
      </w:r>
      <w:r>
        <w:rPr>
          <w:i/>
          <w:iCs/>
          <w:color w:val="000080"/>
          <w:sz w:val="16"/>
          <w:szCs w:val="16"/>
        </w:rPr>
        <w:t>Formi.Caption := 'Новый текст метки'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end; }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MyThread}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MyThread.Execute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i/>
          <w:iCs/>
          <w:color w:val="000080"/>
          <w:sz w:val="16"/>
          <w:szCs w:val="16"/>
        </w:rPr>
        <w:t>{ Пожалуйста, поместите код потока в этом месте }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ограммирование потока ничем не отличается от программирования обычной программы за одним важным исключением: поток не должен использовать методы и свойства визуальных компонен тов, которые приводят к изменению внешнего вида программа Точнее, он может это делать только при обращении к специальному методу synchronize, с помощью которого осуществляется синхронизация исполнения главного потока программы с дополнительным потоком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ля иллюстрации приемов работы с потоком создадим программу, которая будет непрерывно обновлять содержимое многострочного редактора и при этом осуществлять математические вычисления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ля ее создания сначала на пустую форму поместите панель TPpanel, очистите ее свойство caption и поместите в Align значение аlRight - эта панель предназначена для размещения редактора TSpinEdit, кнопки TButton и индикатора TGauge и всегда должна располагаться в правой части окна программы. Поместите на панель перечисленные компоненты так, как это показано на рисунке (компоненты TSpinEdit и TGuage находятся на странице samples палитры компонентов)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Установите в свойство SpinEditl.Value 3начение 2, присвойте свойству Gaugel. Kind значение gkPie, Gaugel. BorderStyle-bsNone и Button1.Caption — 'Квадрат'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На свободное место формы положите компонент TMemo и установите для него в свойство Align значение alСlient, а свойство Name- 'mmOutput'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еперь создадим обработчик события Button1.Click: при нажатии на кнопку вначале содержимое редактора SpinEdit1 возводится в квадрат до тех пор, пока отображаемое в нем значение не слишком большим (больше 10 +1233 ). В этот момент надпись на кнопке меняется на “корень”, а нажатие на нее вычисляет корень квадратный ИЗ величины SpinEdit1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важды щелкните по кнопке Button1и напишите такой код: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TForm1.Button1Click(Sender: TObject)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if</w:t>
      </w:r>
      <w:r>
        <w:rPr>
          <w:color w:val="000000"/>
          <w:sz w:val="16"/>
          <w:szCs w:val="16"/>
        </w:rPr>
        <w:t xml:space="preserve"> Tag = 0 </w:t>
      </w:r>
      <w:r>
        <w:rPr>
          <w:b/>
          <w:bCs/>
          <w:color w:val="000000"/>
          <w:sz w:val="16"/>
          <w:szCs w:val="16"/>
        </w:rPr>
        <w:t>the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SpinEditl.Text := Float - ToStr(sqr(StrToPloat(SpinEditl.Text)))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if</w:t>
      </w:r>
      <w:r>
        <w:rPr>
          <w:color w:val="000000"/>
          <w:sz w:val="16"/>
          <w:szCs w:val="16"/>
        </w:rPr>
        <w:t xml:space="preserve"> StrToFloat(SpinEditl.Text) &gt; 1 el233 </w:t>
      </w:r>
      <w:r>
        <w:rPr>
          <w:b/>
          <w:bCs/>
          <w:color w:val="000000"/>
          <w:sz w:val="16"/>
          <w:szCs w:val="16"/>
        </w:rPr>
        <w:t>the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Tag := 1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Buttoni.Caption := 'Корень'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end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end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else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SpinEditl.Text := FloatToStr(sqrt(StrToFloat(SpinEditl.Text)))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if</w:t>
      </w:r>
      <w:r>
        <w:rPr>
          <w:color w:val="000000"/>
          <w:sz w:val="16"/>
          <w:szCs w:val="16"/>
        </w:rPr>
        <w:t xml:space="preserve"> StrToFloat(SpinEditl.Text) &lt; 2 </w:t>
      </w:r>
      <w:r>
        <w:rPr>
          <w:b/>
          <w:bCs/>
          <w:color w:val="000000"/>
          <w:sz w:val="16"/>
          <w:szCs w:val="16"/>
        </w:rPr>
        <w:t>the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SpinEditl.Value := 2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Tag := 0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Button1.Caption := 'Квадрат'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end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end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аким образом, главный код программы связан с извлечением корня или возведением в квадрат величины, записанной в редакторе SpinEditl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еперь создадим модуль потока, в методе Execute которого будем непрерывно формировать по 100 строк в редакторе mmOutput и показывать процент заполнения редактора с помощью индикатора Gaugel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ыберите пиктограмму модуля потока в окне репозитория Delphi и дайте наследнику класса Thread имя ThreadDemo. Окончательный текст модуля потока представлен ниже.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unit</w:t>
      </w:r>
      <w:r>
        <w:rPr>
          <w:color w:val="000000"/>
          <w:sz w:val="16"/>
          <w:szCs w:val="16"/>
        </w:rPr>
        <w:t xml:space="preserve"> Unit2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nterface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uses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Classes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type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ThreadDemo = </w:t>
      </w:r>
      <w:r>
        <w:rPr>
          <w:b/>
          <w:bCs/>
          <w:color w:val="000000"/>
          <w:sz w:val="16"/>
          <w:szCs w:val="16"/>
        </w:rPr>
        <w:t>class</w:t>
      </w:r>
      <w:r>
        <w:rPr>
          <w:color w:val="000000"/>
          <w:sz w:val="16"/>
          <w:szCs w:val="16"/>
        </w:rPr>
        <w:t>(TThread)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private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i/>
          <w:iCs/>
          <w:color w:val="000080"/>
          <w:sz w:val="16"/>
          <w:szCs w:val="16"/>
        </w:rPr>
        <w:t>{ Private declarations }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protected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S: </w:t>
      </w:r>
      <w:r>
        <w:rPr>
          <w:b/>
          <w:bCs/>
          <w:color w:val="000000"/>
          <w:sz w:val="16"/>
          <w:szCs w:val="16"/>
        </w:rPr>
        <w:t>string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N: Integer;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UpdateMemo;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UpdateGauge;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Execute; </w:t>
      </w:r>
      <w:r>
        <w:rPr>
          <w:b/>
          <w:bCs/>
          <w:color w:val="000000"/>
          <w:sz w:val="16"/>
          <w:szCs w:val="16"/>
        </w:rPr>
        <w:t>override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ar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TDemo: ThreadDemo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mplementatio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uses</w:t>
      </w:r>
      <w:r>
        <w:rPr>
          <w:color w:val="000000"/>
          <w:sz w:val="16"/>
          <w:szCs w:val="16"/>
        </w:rPr>
        <w:t xml:space="preserve"> Uniti, SysUtils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{ Important: Methods and properties of objects in VCL can only re used.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in a method called using Synchronize, for example,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Synchronize(UpdateCaption);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and UpdateCaption could look like,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procedure ThreadDemo.UpdateCaption;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 xml:space="preserve">  </w:t>
      </w:r>
      <w:r>
        <w:rPr>
          <w:i/>
          <w:iCs/>
          <w:color w:val="000080"/>
          <w:sz w:val="16"/>
          <w:szCs w:val="16"/>
        </w:rPr>
        <w:t>Formi.Caption := 'Updated in a thread';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end;</w:t>
      </w:r>
    </w:p>
    <w:p>
      <w:pPr>
        <w:pStyle w:val="HTML"/>
        <w:shd w:fill="F5F5F5" w:val="clear"/>
        <w:jc w:val="both"/>
        <w:rPr>
          <w:i/>
          <w:i/>
          <w:iCs/>
          <w:color w:val="00008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i/>
          <w:iCs/>
          <w:color w:val="000080"/>
          <w:sz w:val="16"/>
          <w:szCs w:val="16"/>
        </w:rPr>
        <w:t>ThreadDemo}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ThreadDemo.Execute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ar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j, k: Integer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repeat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S := ''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Synchronize(UpdateMemo)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for</w:t>
      </w:r>
      <w:r>
        <w:rPr>
          <w:color w:val="000000"/>
          <w:sz w:val="16"/>
          <w:szCs w:val="16"/>
        </w:rPr>
        <w:t xml:space="preserve"> k := 0 </w:t>
      </w:r>
      <w:r>
        <w:rPr>
          <w:b/>
          <w:bCs/>
          <w:color w:val="000000"/>
          <w:sz w:val="16"/>
          <w:szCs w:val="16"/>
        </w:rPr>
        <w:t>to</w:t>
      </w:r>
      <w:r>
        <w:rPr>
          <w:color w:val="000000"/>
          <w:sz w:val="16"/>
          <w:szCs w:val="16"/>
        </w:rPr>
        <w:t xml:space="preserve"> 99 </w:t>
      </w:r>
      <w:r>
        <w:rPr>
          <w:b/>
          <w:bCs/>
          <w:color w:val="000000"/>
          <w:sz w:val="16"/>
          <w:szCs w:val="16"/>
        </w:rPr>
        <w:t>do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begin</w:t>
      </w:r>
      <w:r>
        <w:rPr>
          <w:color w:val="000000"/>
          <w:sz w:val="16"/>
          <w:szCs w:val="16"/>
        </w:rPr>
        <w:t xml:space="preserve"> N := k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S: = ' '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b/>
          <w:bCs/>
          <w:color w:val="000000"/>
          <w:sz w:val="16"/>
          <w:szCs w:val="16"/>
        </w:rPr>
        <w:t>for</w:t>
      </w:r>
      <w:r>
        <w:rPr>
          <w:color w:val="000000"/>
          <w:sz w:val="16"/>
          <w:szCs w:val="16"/>
        </w:rPr>
        <w:t xml:space="preserve"> j := 1 </w:t>
      </w:r>
      <w:r>
        <w:rPr>
          <w:b/>
          <w:bCs/>
          <w:color w:val="000000"/>
          <w:sz w:val="16"/>
          <w:szCs w:val="16"/>
        </w:rPr>
        <w:t>to</w:t>
      </w:r>
      <w:r>
        <w:rPr>
          <w:color w:val="000000"/>
          <w:sz w:val="16"/>
          <w:szCs w:val="16"/>
        </w:rPr>
        <w:t xml:space="preserve"> 20 </w:t>
      </w:r>
      <w:r>
        <w:rPr>
          <w:b/>
          <w:bCs/>
          <w:color w:val="000000"/>
          <w:sz w:val="16"/>
          <w:szCs w:val="16"/>
        </w:rPr>
        <w:t>do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S := S + FormatFloat('00', k), Synchronize(UpdateMemo)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Synchronize(UpdateGauge)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until</w:t>
      </w:r>
      <w:r>
        <w:rPr>
          <w:color w:val="000000"/>
          <w:sz w:val="16"/>
          <w:szCs w:val="16"/>
        </w:rPr>
        <w:t xml:space="preserve"> False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ThreadDemo.UpdateMemo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with</w:t>
      </w:r>
      <w:r>
        <w:rPr>
          <w:color w:val="000000"/>
          <w:sz w:val="16"/>
          <w:szCs w:val="16"/>
        </w:rPr>
        <w:t xml:space="preserve"> .Form1.mmOutput.Lines </w:t>
      </w:r>
      <w:r>
        <w:rPr>
          <w:b/>
          <w:bCs/>
          <w:color w:val="000000"/>
          <w:sz w:val="16"/>
          <w:szCs w:val="16"/>
        </w:rPr>
        <w:t>do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if</w:t>
      </w:r>
      <w:r>
        <w:rPr>
          <w:color w:val="000000"/>
          <w:sz w:val="16"/>
          <w:szCs w:val="16"/>
        </w:rPr>
        <w:t xml:space="preserve"> S = ' ' </w:t>
      </w:r>
      <w:r>
        <w:rPr>
          <w:b/>
          <w:bCs/>
          <w:color w:val="000000"/>
          <w:sz w:val="16"/>
          <w:szCs w:val="16"/>
        </w:rPr>
        <w:t>the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Clear </w:t>
      </w:r>
      <w:r>
        <w:rPr>
          <w:b/>
          <w:bCs/>
          <w:color w:val="000000"/>
          <w:sz w:val="16"/>
          <w:szCs w:val="16"/>
        </w:rPr>
        <w:t>else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Add(S)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ThreadDemo.UpdateGauge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Form1.Gaugel.Progress := N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Если вы запустите таким способом подготовленную программу, то ничего не произойдет - ведь мы еще не запустили поток. Чтобы сделать это, добавьте в модуле Unit1 главной формы ссылку uses Unit1, раскройте в окне Инспектора объектов список компонентов, выберите компонент Form1 и на его странице Event дважды щелкните по свойству onActivate, чтобы создать такой обработчик этого события: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procedure</w:t>
      </w:r>
      <w:r>
        <w:rPr>
          <w:color w:val="000000"/>
          <w:sz w:val="16"/>
          <w:szCs w:val="16"/>
        </w:rPr>
        <w:t xml:space="preserve"> TForm1.FormActivate(Sender: TObject);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begin</w:t>
      </w:r>
    </w:p>
    <w:p>
      <w:pPr>
        <w:pStyle w:val="HTML"/>
        <w:shd w:fill="F5F5F5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TDemo := ThreadDemo.Create(False),</w:t>
      </w:r>
    </w:p>
    <w:p>
      <w:pPr>
        <w:pStyle w:val="HTML"/>
        <w:shd w:fill="F5F5F5" w:val="clear"/>
        <w:jc w:val="both"/>
        <w:rPr/>
      </w:pPr>
      <w:r>
        <w:rPr>
          <w:b/>
          <w:bCs/>
          <w:color w:val="000000"/>
          <w:sz w:val="16"/>
          <w:szCs w:val="16"/>
        </w:rPr>
        <w:t>end</w:t>
      </w:r>
      <w:r>
        <w:rPr>
          <w:color w:val="000000"/>
          <w:sz w:val="16"/>
          <w:szCs w:val="16"/>
        </w:rPr>
        <w:t>;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от так просто запускается дополнительный поток - мы инициируем объект TDemo, передавая в его Консруктор ThreadDemo.Create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единственный параметр False (этот параметр показывает, должен ли вновь созданный поток “спать” - True или он обязан немедленно начать работу - False). Программа в любой момент может приостановить работу потока, присвоив его свойству suspended значение True, и продолжить его выполнение, присвоив этому свойству значение False. Обратите внимание - метод Execute потока вынесен в секцию protected и поэтому недоступен из основного модуля. Выполнение этого метода начинается автоматически, как только свойство suspended примет значение False.</w:t>
      </w:r>
    </w:p>
    <w:p>
      <w:pPr>
        <w:pStyle w:val="Web"/>
        <w:shd w:fill="F5F5F5" w:val="clear"/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ля обращения к свойствам и методам визуальных компонентов формы Form1 предназначен специальный метод потока Synchronize. Единственным параметром обращения к этому методу должно быть имя любой потоковой процедуры без параметров. Внутри такой процедуры разрешается обращаться к методам и свойствам визуальных компонентов. В нашем потоке две такие процедуры - UрdateMemo и updateGuage. В первой строка s добавляется к содержимому редактора mmoutput, во втором - глобальная переменная n присваивается свойству progress индикатора Gauge1. Поскольку эти процедуры не могут иметь параметров, для управления их работой приходится использовать глобальные переменные S и N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0:00Z</dcterms:created>
  <dc:creator>inet</dc:creator>
  <dc:description/>
  <dc:language>en-US</dc:language>
  <cp:lastModifiedBy>inet</cp:lastModifiedBy>
  <dcterms:modified xsi:type="dcterms:W3CDTF">2012-12-08T11:11:00Z</dcterms:modified>
  <cp:revision>1</cp:revision>
  <dc:subject/>
  <dc:title>Особенности разработки потоков</dc:title>
</cp:coreProperties>
</file>